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COLLEGE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2.  BOT TERM II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 P II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TIME:  1 HOUR  30 MINUTES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structions: Answer all Questions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(a)</w:t>
        <w:tab/>
        <w:t xml:space="preserve">Work out  </w:t>
      </w:r>
      <w:r>
        <w:rPr/>
      </w:r>
      <m:oMath xmlns:m="http://schemas.openxmlformats.org/officeDocument/2006/math">
        <m:eqArr>
          <m:e/>
          <m:e/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>(b)</w:t>
        <w:tab/>
        <w:t xml:space="preserve">Washing soap used to cost Ug. Sh. 160.   The price was increased </w:t>
      </w:r>
    </w:p>
    <w:p>
      <w:pPr>
        <w:pStyle w:val="Normal"/>
        <w:ind w:left="720" w:firstLine="720"/>
        <w:rPr/>
      </w:pPr>
      <w:r>
        <w:rPr/>
        <w:t>in the ratio 3: 2.  What is the new price?</w:t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If  H(x) 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  Find:     (a)    H( -6)</w:t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b)  value of x if  H(x)  =  3.</w:t>
        <w:tab/>
        <w:tab/>
        <w:tab/>
        <w:t>(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9779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7.7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97790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9pt;margin-top:7.7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</w:t>
        <w:tab/>
        <w:t>(a)</w:t>
        <w:tab/>
        <w:t xml:space="preserve">If      A  =          even numbers less than  50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43510</wp:posOffset>
                </wp:positionV>
                <wp:extent cx="114300" cy="3429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1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43510</wp:posOffset>
                </wp:positionV>
                <wp:extent cx="114300" cy="3429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1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 F  =         multiple of four less than 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114300" cy="3429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9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74930</wp:posOffset>
                </wp:positionV>
                <wp:extent cx="114300" cy="34290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5.9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         S  =          The first 6 square numb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 xml:space="preserve">List the members of sets  A, F and S </w:t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Find  F</w:t>
      </w:r>
      <w:r>
        <w:rPr/>
      </w:r>
      <m:oMath xmlns:m="http://schemas.openxmlformats.org/officeDocument/2006/math"/>
      <w:r>
        <w:rPr/>
        <w:t>S</w:t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  <w:t xml:space="preserve">Illustrate set A and set F using a  venn diagram </w:t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n a class of 40 children 16 play chess, 26 play football and 8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lay neither game.  How many play both chess and football?  </w:t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(a)</w:t>
        <w:tab/>
        <w:t>What is the size of each interior angle of a regular octagon ?</w:t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value of 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(a)</w:t>
        <w:tab/>
        <w:t>Town A is on a bearing of 031</w:t>
      </w:r>
      <w:r>
        <w:rPr>
          <w:vertAlign w:val="superscript"/>
        </w:rPr>
        <w:t>o</w:t>
      </w:r>
      <w:r>
        <w:rPr/>
        <w:t xml:space="preserve"> from Town B.  What is the bearing of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town B from Town A </w:t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Masaka is  100km from Kampala on bearing of   200</w:t>
      </w:r>
      <w:r>
        <w:rPr>
          <w:vertAlign w:val="superscript"/>
        </w:rPr>
        <w:t>o</w:t>
      </w:r>
      <w:r>
        <w:rPr/>
        <w:t xml:space="preserve">.  </w:t>
      </w:r>
    </w:p>
    <w:p>
      <w:pPr>
        <w:pStyle w:val="Normal"/>
        <w:rPr/>
      </w:pPr>
      <w:r>
        <w:rPr/>
        <w:tab/>
        <w:tab/>
        <w:t>Mbarara is 200km from Masaka  on a bearing of  150</w:t>
      </w:r>
      <w:r>
        <w:rPr>
          <w:vertAlign w:val="superscript"/>
        </w:rPr>
        <w:t>o</w:t>
      </w:r>
      <w:r>
        <w:rPr/>
        <w:t xml:space="preserve">.  Using scale </w:t>
      </w:r>
    </w:p>
    <w:p>
      <w:pPr>
        <w:pStyle w:val="Normal"/>
        <w:rPr/>
      </w:pPr>
      <w:r>
        <w:rPr/>
        <w:tab/>
        <w:tab/>
        <w:t xml:space="preserve">Drawing, fin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 xml:space="preserve">The bearing of Mbarara from Kampala </w:t>
        <w:tab/>
        <w:tab/>
        <w:tab/>
        <w:t>(8)</w:t>
      </w:r>
    </w:p>
    <w:p>
      <w:pPr>
        <w:pStyle w:val="Normal"/>
        <w:rPr/>
      </w:pPr>
      <w:r>
        <w:rPr/>
        <w:tab/>
        <w:tab/>
        <w:t>(ii)</w:t>
        <w:tab/>
        <w:t xml:space="preserve">The distance between Mbarara and Kampala </w:t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 Use a scale of 1cm:  20km)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(a)</w:t>
        <w:tab/>
        <w:t xml:space="preserve">Determine the equation of the line passing through points </w:t>
      </w:r>
    </w:p>
    <w:p>
      <w:pPr>
        <w:pStyle w:val="Normal"/>
        <w:rPr/>
      </w:pPr>
      <w:r>
        <w:rPr/>
        <w:t xml:space="preserve">                        </w:t>
      </w:r>
      <w:r>
        <w:rPr/>
        <w:t>(2, 1)  and  (3, 3).</w:t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On a pair of axes,   draw a line 3x + y   =   6.  Find the x and</w:t>
      </w:r>
    </w:p>
    <w:p>
      <w:pPr>
        <w:pStyle w:val="Normal"/>
        <w:rPr/>
      </w:pPr>
      <w:r>
        <w:rPr/>
        <w:tab/>
        <w:tab/>
        <w:t>y intercepts.</w:t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(a)</w:t>
        <w:tab/>
        <w:t>Prime  Forex Bureau is offering the following rates for</w:t>
      </w:r>
    </w:p>
    <w:p>
      <w:pPr>
        <w:pStyle w:val="Normal"/>
        <w:rPr/>
      </w:pPr>
      <w:r>
        <w:rPr/>
        <w:t xml:space="preserve">                        </w:t>
      </w:r>
      <w:r>
        <w:rPr/>
        <w:t>pound sterling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uy at Ush   1600</w:t>
      </w:r>
    </w:p>
    <w:p>
      <w:pPr>
        <w:pStyle w:val="Normal"/>
        <w:rPr/>
      </w:pPr>
      <w:r>
        <w:rPr/>
        <w:tab/>
        <w:tab/>
        <w:t>Sell at Ush    1700</w:t>
      </w:r>
    </w:p>
    <w:p>
      <w:pPr>
        <w:pStyle w:val="Normal"/>
        <w:rPr/>
      </w:pPr>
      <w:r>
        <w:rPr/>
        <w:tab/>
        <w:tab/>
        <w:t>(i)</w:t>
        <w:tab/>
        <w:t>How many pounds would you get for  Ush. 1 million?</w:t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many shillings would you get from  £ 3400?</w:t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farmer invests  200,000/= at an interest rate of 25% P.a </w:t>
      </w:r>
    </w:p>
    <w:p>
      <w:pPr>
        <w:pStyle w:val="Normal"/>
        <w:ind w:left="1440" w:hanging="0"/>
        <w:rPr/>
      </w:pPr>
      <w:r>
        <w:rPr/>
        <w:t xml:space="preserve">For 4 years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interest does he receive ?</w:t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(ii)   How much money in total does he receive at the end of 4 years?  (3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******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>
          <w:b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z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20:00Z</dcterms:created>
  <dc:creator>Senga</dc:creator>
  <dc:description/>
  <cp:keywords/>
  <dc:language>en-US</dc:language>
  <cp:lastModifiedBy>Senga</cp:lastModifiedBy>
  <cp:lastPrinted>2010-05-28T13:00:00Z</cp:lastPrinted>
  <dcterms:modified xsi:type="dcterms:W3CDTF">2010-05-28T10:17:00Z</dcterms:modified>
  <cp:revision>6</cp:revision>
  <dc:subject/>
  <dc:title/>
</cp:coreProperties>
</file>